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ΧΡΟΝΙΚΗ ΣΥΜΠΛΗΡΩΣΗ ΑΡΧΕΙΩ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33" w:type="dxa"/>
        <w:jc w:val="left"/>
        <w:tblInd w:w="-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870"/>
        <w:gridCol w:w="1309"/>
        <w:gridCol w:w="1496"/>
        <w:gridCol w:w="1122"/>
        <w:gridCol w:w="1122"/>
      </w:tblGrid>
      <w:tr>
        <w:trPr>
          <w:trHeight w:val="270" w:hRule="atLeast"/>
        </w:trPr>
        <w:tc>
          <w:tcPr>
            <w:tcW w:w="4114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ΝΤΥΠΟ-ΑΡΧΕΙΟ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ΟΣ ΑΡΧΕΙΟΥ</w:t>
            </w:r>
          </w:p>
        </w:tc>
        <w:tc>
          <w:tcPr>
            <w:tcW w:w="1309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μερησίως</w:t>
            </w:r>
          </w:p>
        </w:tc>
        <w:tc>
          <w:tcPr>
            <w:tcW w:w="1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βδομαδιαίως</w:t>
            </w:r>
          </w:p>
        </w:tc>
        <w:tc>
          <w:tcPr>
            <w:tcW w:w="11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ηνιαίωςή 3μηνιαίως</w:t>
            </w:r>
          </w:p>
        </w:tc>
        <w:tc>
          <w:tcPr>
            <w:tcW w:w="11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τησίως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Κατάλογος διανομής εγγράφω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1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Κατάλογος προμηθευτώ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0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ξιολόγηση προμηθευτών*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0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Επαναξιολόγηση προμηθευτών*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0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Ερωτηματολόγιο προμηθευτών**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0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νασκόπηση Σ.Δ.Α.Τ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1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ναφορά διορθωτικής ενέργειας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6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Παράπονα πελατώ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6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Ικανοποίηση πελατών**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3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Δελτίο παραλαβής επιστροφώ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5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ίτηση πρόσληψης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22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Κατάλογος εγγράφω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1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Κατάλογος αρχείω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2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Έλεγχος εφαρμογής προαπαιτούμενω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23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Πρόγραμμα εκπαίδευσης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22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Εισαγωγική εκπαίδευση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22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Καρτέλα εκπαίδευσης προσωπικού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22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Πρόγραμμα εσωτερικών επιθεωρήσεων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8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Έκθεση εσωτερικής επιθεώρησης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8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Πρόταση βελτίωσης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1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Έλεγχος πρώτων υλώ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0-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Βαθμονόμηση συσκευών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9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ναφορά μη συμμόρφωσης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8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Πίνακας οργάνων και συσκευών μέτρησης ελέγχου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9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Πρωτόκολλο καταστροφής αρχείων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2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Πρωτόκολλο καταστροφής προϊόντω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5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Συνάντηση ομάδας Σ.Δ.Α.Τ.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09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Ερωτηματολόγιο εβδομαδιαίας παρακολούθησης και προληπτικής συντήρησης κτιριακών εγκαταστάσεων χώρων και παραγωγικού εξοπλισμού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21-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Κατάλογος πρώτων υλών*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Ε010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*</w:t>
      </w:r>
      <w:r>
        <w:rPr>
          <w:sz w:val="20"/>
          <w:szCs w:val="20"/>
        </w:rPr>
        <w:t xml:space="preserve">όταν αυτό κρίνεται απαραίτητο., ** όταν αυτό κρίνεται απαραίτητο (συνήθως καθημερινά)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Συνήθως 15 το χρόνο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right"/>
      <w:rPr/>
    </w:pP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34:00Z</dcterms:created>
  <dc:creator>Στεφανος</dc:creator>
  <dc:description/>
  <cp:keywords/>
  <dc:language>en-US</dc:language>
  <cp:lastModifiedBy>Στεφανος</cp:lastModifiedBy>
  <cp:lastPrinted>2007-05-06T12:42:00Z</cp:lastPrinted>
  <dcterms:modified xsi:type="dcterms:W3CDTF">2008-10-14T12:16:00Z</dcterms:modified>
  <cp:revision>4</cp:revision>
  <dc:subject/>
  <dc:title>ΚΑΤΑΛΟΓΟΣ ΑΡΧΕΙΩΝ Σ</dc:title>
</cp:coreProperties>
</file>